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ew for Chapter 7 Qui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ou need to know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w to determine if an order pair is a solution to a given system of equations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olve a system of equations using substitutio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olve a system of equations using elimination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olve a system of equations algebraically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rder of a matrix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ecify elements in a matrix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Add, subtract and multiply matrices. 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d value of variable in a matrix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d the inverse of a matrix (no calculator)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ind the determinant of a matrix (no calculator)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rite an augmented matrix for a system of equations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rite a system of equations for an augmented matrix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olve a system of equations using reduced row echelon form (no calculator).</w:t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olve a system by using inverse matrix, show work you do with calculato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view for Chapter 7 Qui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ou need to know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to determine if an order pair is a solution to a given system of equatio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lve a system of equations using substitu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lve a system of equations using elimination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lve a system of equations algebraically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rder of a matrix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pecify elements in a matrix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dd, subtract and multiply matrices. 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value of variable in a matrix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the inverse of a matrix (no calculator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ind the determinant of a matrix (no calculator)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an augmented matrix for a system of equations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rite a system of equations for an augmented matrix.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olve a system of equations using reduced row echelon form (no calculator)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Solve a system by using inverse matrix, show work you do with calculato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56:00Z</dcterms:created>
  <dc:creator>Tammy Lambourne</dc:creator>
  <dc:description/>
  <cp:keywords/>
  <dc:language>en-US</dc:language>
  <cp:lastModifiedBy>Tammy Lambourne</cp:lastModifiedBy>
  <cp:lastPrinted>2011-03-31T09:50:00Z</cp:lastPrinted>
  <dcterms:modified xsi:type="dcterms:W3CDTF">2011-04-06T18:56:00Z</dcterms:modified>
  <cp:revision>2</cp:revision>
  <dc:subject/>
  <dc:title/>
</cp:coreProperties>
</file>